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sz w:val="28"/>
          <w:szCs w:val="28"/>
          <w:lang w:val="fr-CH"/>
        </w:rPr>
      </w:pPr>
      <w:r>
        <w:rPr>
          <w:rFonts w:cs="Arial" w:ascii="Arial" w:hAnsi="Arial"/>
          <w:b/>
          <w:bCs/>
          <w:sz w:val="28"/>
          <w:szCs w:val="28"/>
        </w:rPr>
        <w:t> </w:t>
      </w:r>
      <w:bookmarkStart w:id="0" w:name="_Hlk199164914"/>
      <w:r>
        <w:rPr>
          <w:rFonts w:cs="Arial" w:ascii="Arial" w:hAnsi="Arial"/>
          <w:b/>
          <w:bCs/>
          <w:sz w:val="28"/>
          <w:szCs w:val="28"/>
        </w:rPr>
        <w:t>Acquisition d’équipements d’imagerie 3D et d’impression 3D des tissus minéralisés fossilisés </w:t>
      </w:r>
      <w:bookmarkEnd w:id="0"/>
    </w:p>
    <w:p>
      <w:pPr>
        <w:pStyle w:val="Normal"/>
        <w:jc w:val="both"/>
        <w:rPr>
          <w:rFonts w:ascii="Arial" w:hAnsi="Arial" w:cs="Arial"/>
          <w:b/>
          <w:b/>
          <w:bCs/>
          <w:sz w:val="28"/>
          <w:szCs w:val="28"/>
          <w:lang w:val="fr-CH"/>
        </w:rPr>
      </w:pPr>
      <w:r>
        <w:rPr>
          <w:rFonts w:cs="Arial" w:ascii="Arial" w:hAnsi="Arial"/>
          <w:b/>
          <w:bCs/>
          <w:sz w:val="28"/>
          <w:szCs w:val="28"/>
          <w:lang w:val="fr-CH"/>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538278395"/>
      <w:bookmarkStart w:id="2" w:name="__Fieldmark__0_3538278395"/>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538278395"/>
      <w:bookmarkStart w:id="4" w:name="__Fieldmark__1_3538278395"/>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538278395"/>
            <w:bookmarkStart w:id="6" w:name="__Fieldmark__2_3538278395"/>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538278395"/>
            <w:bookmarkStart w:id="8" w:name="__Fieldmark__3_3538278395"/>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538278395"/>
            <w:bookmarkStart w:id="10" w:name="__Fieldmark__4_3538278395"/>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538278395"/>
            <w:bookmarkStart w:id="12" w:name="__Fieldmark__5_3538278395"/>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538278395"/>
      <w:bookmarkStart w:id="14" w:name="__Fieldmark__6_3538278395"/>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538278395"/>
      <w:bookmarkStart w:id="16" w:name="__Fieldmark__7_3538278395"/>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F01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5-05-26T14:41:00Z</dcterms:modified>
  <cp:revision>15</cp:revision>
  <dc:subject/>
  <dc:title>MISE A JOUR AVRIL 2007</dc:title>
</cp:coreProperties>
</file>